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304165</wp:posOffset>
            </wp:positionV>
            <wp:extent cx="3398520" cy="737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15293" r="-3" b="12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3140</wp:posOffset>
                </wp:positionH>
                <wp:positionV relativeFrom="paragraph">
                  <wp:posOffset>234315</wp:posOffset>
                </wp:positionV>
                <wp:extent cx="1609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6"/>
                              </w:rPr>
                              <w:t>CHARTERED  ACCOUNTAN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39 Victoria Aven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 O Box 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anganui, New Zeala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hone +64 (6) 345 847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ax +64 (6) 345 205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dmin@tpco.co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81.7pt;mso-wrap-distance-left:9.05pt;mso-wrap-distance-right:9.05pt;mso-wrap-distance-top:0pt;mso-wrap-distance-bottom:0pt;margin-top:18.45pt;mso-position-vertical-relative:text;margin-left:37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6"/>
                        </w:rPr>
                        <w:t>CHARTERED  ACCOUNTAN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39 Victoria Avenu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 O Box 4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anganui, New Zealand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hone +64 (6) 345 847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ax +64 (6) 345 205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admin@tpco.co.n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LIENT QUESTIONNAIR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lient Name: …………………………………………………………………………………….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alance Date: 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lease answer ALL questions.  Where lists of information are required, please attach a separate schedule or write on the back of the form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Century Gothic" w:ascii="Century Gothic" w:hAnsi="Century Gothic"/>
          <w:b/>
          <w:sz w:val="22"/>
          <w:szCs w:val="22"/>
        </w:rPr>
        <w:tab/>
        <w:t>Tick</w:t>
        <w:tab/>
        <w:t xml:space="preserve">                 Detail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880"/>
      </w:tblGrid>
      <w:tr>
        <w:trPr>
          <w:trHeight w:val="11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ONATIONS / CHILDCARE: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Please enclose receipts for your tax retur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TERESTS &amp; DIVIDENDS: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Please enclose statements and advice not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143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THER TAXABLE INCOME: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 Please enclose information on any other taxable income, eg Rental Income, Trust Income or any other taxable income.  Please contact our office if you are unsu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AUTHORITY TO OBTAIN INFORMATION</w:t>
      </w:r>
      <w:r>
        <w:rPr>
          <w:rFonts w:cs="Century Gothic" w:ascii="Century Gothic" w:hAnsi="Century Gothic"/>
          <w:b/>
          <w:sz w:val="2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I give Lyndsay Tait &amp; Associates Ltd full authority to contact my bank, solicitor, Work &amp; Income New Zealand, Accident Compensation Corporation, Inland Revenue Department, Stock and Finance Companies, and any other supplier of goods and services for any purposes relating to my busines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acknowledge that this information would not otherwise be available due to the Privacy Act restrictions, but I give my full authority for this statement to be used as written confirmation of my agreement to your obtaining information from these parties for the above mentioned purpos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gned:</w:t>
        <w:tab/>
        <w:t>…………………………………………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sition:</w:t>
        <w:tab/>
        <w:t>………………………………………….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ed:</w:t>
        <w:tab/>
        <w:t>…………………………………………..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46:00Z</dcterms:created>
  <dc:creator>Carol Molan</dc:creator>
  <dc:description/>
  <cp:keywords/>
  <dc:language>en-US</dc:language>
  <cp:lastModifiedBy>Nikita Purvis</cp:lastModifiedBy>
  <cp:lastPrinted>2006-02-01T09:13:00Z</cp:lastPrinted>
  <dcterms:modified xsi:type="dcterms:W3CDTF">2018-06-17T22:46:00Z</dcterms:modified>
  <cp:revision>2</cp:revision>
  <dc:subject/>
  <dc:title> </dc:title>
</cp:coreProperties>
</file>